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5"/>
        <w:gridCol w:w="1936"/>
        <w:gridCol w:w="1621"/>
        <w:gridCol w:w="2127"/>
        <w:gridCol w:w="1934"/>
      </w:tblGrid>
      <w:tr>
        <w:trPr>
          <w:trHeight w:val="2336" w:hRule="atLeast"/>
        </w:trPr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568" w:dyaOrig="3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2pt;height:60.8pt" filled="f" o:ole="">
                  <v:imagedata r:id="rId3" o:title=""/>
                </v:shape>
                <o:OLEObject Type="Embed" ProgID="" ShapeID="ole_rId2" DrawAspect="Content" ObjectID="_434943506" r:id="rId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7185" cy="383540"/>
                  <wp:effectExtent l="0" t="0" r="0" b="0"/>
                  <wp:docPr id="1" name="emblema_g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blema_g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32"/>
              </w:rPr>
            </w:pPr>
            <w:r>
              <w:rPr>
                <w:rFonts w:cs="Arial" w:ascii="Arial" w:hAnsi="Arial"/>
                <w:i/>
                <w:sz w:val="12"/>
                <w:szCs w:val="32"/>
              </w:rPr>
              <w:t>Ministero dell’istruzione, dell’università e della ricerca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2"/>
                <w:szCs w:val="24"/>
              </w:rPr>
            </w:pPr>
            <w:r>
              <w:rPr>
                <w:rFonts w:cs="Arial"/>
                <w:b/>
                <w:i/>
                <w:sz w:val="12"/>
                <w:szCs w:val="24"/>
              </w:rPr>
              <w:t xml:space="preserve">Ufficio V -  Ambito territoriale per la Provincia di GORIZIA    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drawing>
                <wp:inline distT="0" distB="0" distL="0" distR="0">
                  <wp:extent cx="389255" cy="441325"/>
                  <wp:effectExtent l="0" t="0" r="0" b="0"/>
                  <wp:docPr id="2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1" w:type="dxa"/>
            <w:tcBorders/>
          </w:tcPr>
          <w:p>
            <w:pPr>
              <w:pStyle w:val="Header"/>
              <w:spacing w:before="240" w:after="120"/>
              <w:jc w:val="center"/>
              <w:rPr>
                <w:rFonts w:cs="Arial"/>
                <w:i/>
                <w:i/>
                <w:sz w:val="16"/>
                <w:szCs w:val="36"/>
              </w:rPr>
            </w:pPr>
            <w:r>
              <w:rPr>
                <w:rFonts w:cs="Arial"/>
                <w:i/>
                <w:sz w:val="16"/>
                <w:szCs w:val="36"/>
              </w:rPr>
              <w:drawing>
                <wp:inline distT="0" distB="0" distL="0" distR="0">
                  <wp:extent cx="950595" cy="6343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i/>
                <w:i/>
                <w:sz w:val="10"/>
                <w:szCs w:val="36"/>
              </w:rPr>
            </w:pPr>
            <w:r>
              <w:rPr>
                <w:rFonts w:eastAsia="Arial Unicode MS" w:cs="Arial Unicode MS" w:ascii="Arial Unicode MS" w:hAnsi="Arial Unicode MS"/>
                <w:i/>
                <w:sz w:val="10"/>
                <w:szCs w:val="36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object w:dxaOrig="5101" w:dyaOrig="261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1.6pt;margin-top:0.85pt;width:31.6pt;height:16.3pt;mso-wrap-distance-left:9.05pt;mso-wrap-distance-right:9.05pt;mso-position-horizontal-relative:text;mso-position-vertical-relative:text" filled="f" o:ole="">
                  <v:imagedata r:id="rId8" o:title=""/>
                  <w10:wrap type="topAndBottom"/>
                </v:shape>
                <o:OLEObject Type="Embed" ProgID="" ShapeID="ole_rId7" DrawAspect="Content" ObjectID="_1744890176" r:id="rId7"/>
              </w:object>
            </w:r>
            <w:r>
              <w:rPr>
                <w:rFonts w:cs="Times New Roman" w:ascii="Times New Roman" w:hAnsi="Times New Roman"/>
                <w:sz w:val="12"/>
              </w:rPr>
              <w:t>SERVIZIO SANITARIO NAZIONALE</w:t>
            </w:r>
          </w:p>
          <w:p>
            <w:pPr>
              <w:pStyle w:val="Header"/>
              <w:jc w:val="center"/>
              <w:rPr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REGIONE AUTONOMA FRIULI VENEZIA GIULIA</w:t>
            </w:r>
          </w:p>
          <w:p>
            <w:pPr>
              <w:pStyle w:val="Header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Azienda per i Servizi Sanitari n° 2 " Isontina</w:t>
            </w:r>
          </w:p>
          <w:p>
            <w:pPr>
              <w:pStyle w:val="TextBody"/>
              <w:spacing w:before="0" w:after="120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</w:tc>
        <w:tc>
          <w:tcPr>
            <w:tcW w:w="1934" w:type="dxa"/>
            <w:tcBorders/>
          </w:tcPr>
          <w:p>
            <w:pPr>
              <w:pStyle w:val="Header"/>
              <w:spacing w:before="240" w:after="120"/>
              <w:jc w:val="center"/>
              <w:rPr>
                <w:rFonts w:cs="Arial"/>
                <w:i/>
                <w:i/>
                <w:sz w:val="1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108585</wp:posOffset>
                  </wp:positionV>
                  <wp:extent cx="1360805" cy="287020"/>
                  <wp:effectExtent l="0" t="0" r="0" b="0"/>
                  <wp:wrapSquare wrapText="left"/>
                  <wp:docPr id="4" name="AID carta int propos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ID carta int propos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35" r="-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805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i/>
                <w:sz w:val="16"/>
                <w:szCs w:val="36"/>
              </w:rPr>
              <w:t>AID</w:t>
            </w:r>
          </w:p>
          <w:p>
            <w:pPr>
              <w:pStyle w:val="Header"/>
              <w:spacing w:before="240" w:after="120"/>
              <w:jc w:val="center"/>
              <w:rPr>
                <w:rFonts w:cs="Arial"/>
                <w:i/>
                <w:i/>
                <w:sz w:val="16"/>
                <w:szCs w:val="36"/>
              </w:rPr>
            </w:pPr>
            <w:r>
              <w:rPr>
                <w:rFonts w:eastAsia="Arial" w:cs="Arial"/>
                <w:i/>
                <w:sz w:val="16"/>
                <w:szCs w:val="36"/>
              </w:rPr>
              <w:t xml:space="preserve"> </w:t>
            </w:r>
            <w:r>
              <w:rPr>
                <w:rFonts w:cs="Arial"/>
                <w:i/>
                <w:sz w:val="16"/>
                <w:szCs w:val="36"/>
              </w:rPr>
              <w:t>Associazione Italiana Dislessia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GETTO A.P.R.I.Co: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A</w:t>
      </w:r>
      <w:r>
        <w:rPr>
          <w:b/>
          <w:i/>
          <w:szCs w:val="28"/>
        </w:rPr>
        <w:t xml:space="preserve">ttivazione di interventi di </w:t>
      </w:r>
      <w:r>
        <w:rPr>
          <w:b/>
          <w:i/>
          <w:sz w:val="28"/>
          <w:szCs w:val="28"/>
        </w:rPr>
        <w:t>P</w:t>
      </w:r>
      <w:r>
        <w:rPr>
          <w:b/>
          <w:i/>
          <w:szCs w:val="28"/>
        </w:rPr>
        <w:t xml:space="preserve">revenzione, </w:t>
      </w:r>
      <w:r>
        <w:rPr>
          <w:b/>
          <w:i/>
          <w:sz w:val="28"/>
          <w:szCs w:val="28"/>
        </w:rPr>
        <w:t>Ri</w:t>
      </w:r>
      <w:r>
        <w:rPr>
          <w:b/>
          <w:i/>
          <w:szCs w:val="28"/>
        </w:rPr>
        <w:t xml:space="preserve">educazione e </w:t>
      </w:r>
      <w:r>
        <w:rPr>
          <w:b/>
          <w:i/>
          <w:sz w:val="28"/>
          <w:szCs w:val="28"/>
        </w:rPr>
        <w:t>Co</w:t>
      </w:r>
      <w:r>
        <w:rPr>
          <w:b/>
          <w:i/>
          <w:szCs w:val="28"/>
        </w:rPr>
        <w:t>mpensazione per ragazzi affetti da Disturbi Specifici di Apprendimento con l’ausilio di strumenti informatici</w:t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 xml:space="preserve">TEMPI e MODALITA' di SVOLGIMENTO DELLE ATTIVITA' DI </w:t>
      </w:r>
      <w:r>
        <w:rPr>
          <w:b/>
          <w:szCs w:val="28"/>
          <w:u w:val="single"/>
        </w:rPr>
        <w:t>FORMAZIONE</w:t>
      </w:r>
      <w:r>
        <w:rPr>
          <w:b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per i DOCENTI  di  OGNI ORDINE E GRADO 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DELLA PROVINCIA DI GORIZIA</w:t>
      </w:r>
    </w:p>
    <w:p>
      <w:pPr>
        <w:pStyle w:val="Normal"/>
        <w:rPr/>
      </w:pPr>
      <w:r>
        <w:rPr>
          <w:sz w:val="30"/>
          <w:szCs w:val="30"/>
        </w:rPr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  <w:t>PROGRAMMA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1. ATTIVITÀ DI FORMAZIONE (9 ORE) INDIRIZZAT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I DOCENTI DI TUTTI GLI ORDINI E GRADI DI SCUOLA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bCs/>
        </w:rPr>
        <w:t>Istituzioni scolastiche afferenti all’Ambito Alto Isontino</w:t>
      </w:r>
      <w:r>
        <w:rPr>
          <w:bCs/>
        </w:rPr>
        <w:t xml:space="preserve">  -  Sede: Aula magna I.C. Perco – Via Romana – Lucinico (GO)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8 novembre 2011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ore 15.00</w:t>
        <w:tab/>
        <w:tab/>
        <w:t xml:space="preserve">Registrazione partecipan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e 15.45</w:t>
        <w:tab/>
        <w:tab/>
        <w:t xml:space="preserve">Apertura lavori e saluto autorità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re 16.00-  19.00 </w:t>
        <w:tab/>
        <w:t xml:space="preserve">1° incontro – Relatore: dott.ssa Ingrid Bersenda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fasi di acquisizione della lettura e scrittur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crittura convenzionale -  preconvenzional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trategie per l'insegnamento della letto-scrittur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le principali difficoltà correlate ai processi di lettura e scrittura (dislessia, disgrafia, disortografi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gli indicatori del disturb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introduzione allo strumento </w:t>
      </w:r>
      <w:r>
        <w:rPr>
          <w:i/>
        </w:rPr>
        <w:t xml:space="preserve">Aprico </w:t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22 novembre 2011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ore 16.00 -  19.00 </w:t>
        <w:tab/>
        <w:t xml:space="preserve">2° incontro:  Relatore: dott.ssa Ingrid Bersenda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ignificato e funzioni delle prove di screenin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utilizzo degli strumenti dispensativi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6 dicembre  2011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Ore 16.00 – 19.00</w:t>
        <w:tab/>
        <w:t xml:space="preserve">3°  incontro:  Relatore: dott.ssa Ingrid Bersenda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tilizzo degli strumenti compensativ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lteriori approfondimenti sui DS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^^^^^^^^^^^^^^^^^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cs="Verdana" w:ascii="Verdana" w:hAnsi="Verdana"/>
          <w:b/>
          <w:bCs/>
        </w:rPr>
        <w:t>Istituzioni scolastiche afferenti all’Ambito Basso Isontino</w:t>
      </w:r>
      <w:r>
        <w:rPr>
          <w:bCs/>
        </w:rPr>
        <w:t xml:space="preserve">  -  Sede: </w:t>
      </w:r>
      <w:r>
        <w:rPr>
          <w:color w:val="000000"/>
        </w:rPr>
        <w:t xml:space="preserve">ISIS Pertini  di  Monfalcone   - Auditorium IPC – Via B. Powell, 2 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5 novembre 2011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ore 15.00</w:t>
        <w:tab/>
        <w:tab/>
        <w:t xml:space="preserve">Registrazione partecipan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e 15.45</w:t>
        <w:tab/>
        <w:tab/>
        <w:t xml:space="preserve">Apertura lavori e saluto autorità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re 16.00 - 19.00 </w:t>
        <w:tab/>
        <w:t xml:space="preserve">1° incontro – Relatore: dott.ssa Ingrid Bersenda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fasi di acquisizione della lettura e scrittur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crittura convenzionale -  preconvenzional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trategie per l'insegnamento della letto-scrittur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le principali difficoltà correlate ai processi di lettura e scrittura (dislessia, disgrafia, disortografi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gli indicatori del disturb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introduzione allo strumento </w:t>
      </w:r>
      <w:r>
        <w:rPr>
          <w:i/>
        </w:rPr>
        <w:t xml:space="preserve">Aprico 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29 novembre 2011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ore 16.00 - 19.00 </w:t>
        <w:tab/>
        <w:t xml:space="preserve">2° incontro:  Relatore: dott.ssa Ingrid Bersenda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ignificato e funzioni delle prove di screenin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utilizzo degli strumenti dispensativi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13 dicembre  2011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ore 16.00 - 19.00</w:t>
        <w:tab/>
        <w:t xml:space="preserve">3°  incontro:  Relatore: dott.ssa Ingrid Bersenda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tilizzo degli strumenti compensativ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lteriori approfondimenti sui DSA</w:t>
      </w:r>
    </w:p>
    <w:p>
      <w:pPr>
        <w:pStyle w:val="Normal"/>
        <w:ind w:left="720" w:hanging="0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  <w:tab/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2. PERCORSO SPECIFICO DI FORMAZIONE (6 ore) PER I DOCENTI REFERENTI D’ISTITUTO PER I DSA  DEGLI ISTITUTI COMPRENSIVI E  DELLE DIREZIONI DIDATTICHE  E PER  I  DOCENTI  DELLE CLASSI PRIME DELLA SCUOLA PRIMARIA CHE PARTECIPANO ALL’INIZIATIVA  DI SCREENING 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  <w:highlight w:val="yellow"/>
        </w:rPr>
        <w:t xml:space="preserve">Sono esclusi i docenti delle classi prime delle scuole con lingua d’insegnamento slovena in quanto lo strumento scientifico </w:t>
      </w:r>
      <w:r>
        <w:rPr>
          <w:rFonts w:cs="Verdana" w:ascii="Verdana" w:hAnsi="Verdana"/>
          <w:b/>
          <w:bCs/>
          <w:i/>
          <w:sz w:val="18"/>
          <w:szCs w:val="18"/>
          <w:highlight w:val="yellow"/>
        </w:rPr>
        <w:t>Aprico</w:t>
      </w:r>
      <w:r>
        <w:rPr>
          <w:rFonts w:cs="Verdana" w:ascii="Verdana" w:hAnsi="Verdana"/>
          <w:b/>
          <w:bCs/>
          <w:sz w:val="18"/>
          <w:szCs w:val="18"/>
          <w:highlight w:val="yellow"/>
        </w:rPr>
        <w:t xml:space="preserve"> non è ancora stato predisposto e tarato in lingua slovena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bCs/>
        </w:rPr>
        <w:t>Istituzioni scolastiche afferenti all’Ambito Alto Isontino</w:t>
      </w:r>
      <w:r>
        <w:rPr>
          <w:bCs/>
        </w:rPr>
        <w:t xml:space="preserve">  -  Sede: Aula magna I.C. Perco – Via Romana – Lucinico (GO)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10  gennaio 2012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ore 16.00 - 19.00 </w:t>
        <w:tab/>
        <w:t xml:space="preserve">1° incontro:  Relatore: dott.ssa Ingrid Bersenda 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funzioni di Aprico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modalità di somministrazione delle prove di screening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preparazione del materiale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17 gennaio  2012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ore 16.00 - 19.00</w:t>
        <w:tab/>
        <w:t xml:space="preserve">2°  incontro:  Relatore: dott.ssa Ingrid Bersend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egistrazione degli alunn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serimento dei risultat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onoscenza e classificazione degli errori di lettura e scrittur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^^^^^^^^^^^^^^^^^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cs="Verdana" w:ascii="Verdana" w:hAnsi="Verdana"/>
          <w:b/>
          <w:bCs/>
        </w:rPr>
        <w:t>Istituzioni scolastiche afferenti all’Ambito Basso Isontino</w:t>
      </w:r>
      <w:r>
        <w:rPr>
          <w:bCs/>
        </w:rPr>
        <w:t xml:space="preserve">  -  Sede: </w:t>
      </w:r>
      <w:r>
        <w:rPr>
          <w:color w:val="000000"/>
        </w:rPr>
        <w:t xml:space="preserve">ISIS Pertini  di  Monfalcone   - Auditorium IPC – Via B. Powell, 2 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12  gennaio 2012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ore 16.00 - 19.00 </w:t>
        <w:tab/>
        <w:t xml:space="preserve">1° incontro:  Relatore: dott.ssa Ingrid Bersenda 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funzioni di Aprico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modalità di somministrazione delle prove di screening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preparazione del materiale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24 gennaio  2012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ore 16.00 - 19.00</w:t>
        <w:tab/>
        <w:t xml:space="preserve">2°  incontro:  Relatore: dott.ssa Ingrid Bersend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egistrazione degli alunn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serimento dei risultat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onoscenza e classificazione degli errori di lettura e scrittur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Referente Ufficio Scolastico Provinciale 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E. Colcergnan</w:t>
      </w:r>
      <w:r>
        <w:rPr>
          <w:sz w:val="16"/>
          <w:szCs w:val="16"/>
        </w:rPr>
        <w:tab/>
        <w:tab/>
      </w:r>
      <w:r>
        <w:rPr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0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AbsatzStandardschriftart111111">
    <w:name w:val="WW-Absatz-Standardschriftart11111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Caratterepredefinitoparagrafo">
    <w:name w:val="WW-Carattere predefinito paragrafo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efaultParagraphFont1">
    <w:name w:val="Default Paragraph Font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49:00Z</dcterms:created>
  <dc:creator>Marauder</dc:creator>
  <dc:description/>
  <dc:language>en-US</dc:language>
  <cp:lastModifiedBy>totaro.cristina</cp:lastModifiedBy>
  <cp:lastPrinted>2011-10-17T12:48:00Z</cp:lastPrinted>
  <dcterms:modified xsi:type="dcterms:W3CDTF">2011-10-18T09:49:00Z</dcterms:modified>
  <cp:revision>2</cp:revision>
  <dc:subject/>
  <dc:title>Seconda parte – UN PROGETTO DI INTERVENTO NELLA SCUOLA MATERNA:</dc:title>
</cp:coreProperties>
</file>